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44159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11083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30798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